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Stone Sans ITC TT-Semi" w:ascii="cmsy6;Stone Sans ITC TT-Semi" w:hAnsi="cmsy6;Stone Sans ITC TT-Semi"/>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Stone Sans ITC TT-Semi" w:ascii="cmsy6;Stone Sans ITC TT-Semi" w:hAnsi="cmsy6;Stone Sans ITC TT-Semi"/>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the authors assert that it has not been previously published in substantially similar form. Furthermore, no paper which contains significant overlap with the contributions of this paper either has been or will be submitted during the CVPR 2007 review period </w:t>
      </w:r>
      <w:r>
        <w:rPr>
          <w:b/>
        </w:rPr>
        <w:t>to either a journal</w:t>
      </w:r>
      <w:r>
        <w:rPr/>
        <w:t xml:space="preserve"> or a conference (including CVPR 2007).</w:t>
      </w:r>
      <w:r>
        <w:rPr>
          <w:b/>
        </w:rPr>
        <w:t>Note that this is a strengthening of previous CVPR policy</w:t>
      </w:r>
      <w:r>
        <w:rPr/>
        <w:t>, and papers violating this condition will be rejected.</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cmsy6">
    <w:altName w:val="Stone Sans ITC TT-S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3:15:00Z</dcterms:created>
  <dc:creator>-</dc:creator>
  <dc:description/>
  <dc:language>en-US</dc:language>
  <cp:lastModifiedBy>Office 2004 Test Drive User</cp:lastModifiedBy>
  <cp:lastPrinted>2005-10-27T09:47:00Z</cp:lastPrinted>
  <dcterms:modified xsi:type="dcterms:W3CDTF">2006-09-13T06:35:00Z</dcterms:modified>
  <cp:revision>6</cp:revision>
  <dc:subject>IEEE Transactions on Magnetics </dc:subject>
  <dc:title> </dc:title>
</cp:coreProperties>
</file>